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283"/>
        <w:gridCol w:w="3687"/>
      </w:tblGrid>
      <w:tr>
        <w:trPr>
          <w:trHeight w:val="23" w:hRule="atLeast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</w:tcPr>
          <w:p>
            <w:pPr>
              <w:pStyle w:val="Heading1"/>
              <w:rPr>
                <w:rFonts w:ascii="Arial" w:hAnsi="Arial" w:eastAsia="Times New Roman" w:cs="Arial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pl-PL"/>
              </w:rPr>
              <w:t>DZIAŁ V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GB"/>
              </w:rPr>
              <w:t>CHAPTER V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</w:tcPr>
          <w:p>
            <w:pPr>
              <w:pStyle w:val="Heading1"/>
              <w:rPr>
                <w:rFonts w:ascii="Arial" w:hAnsi="Arial" w:eastAsia="Times New Roman" w:cs="Arial"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pl-PL"/>
              </w:rPr>
              <w:t>RYNEK PRACY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GB"/>
              </w:rPr>
              <w:t>LABOUR MARKET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120"/>
              <w:ind w:firstLine="284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wagi ogóln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GB"/>
              </w:rPr>
              <w:t>General notes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28"/>
              <w:ind w:firstLine="284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  <w:r>
              <w:rPr>
                <w:rFonts w:cs="Arial" w:ascii="Arial" w:hAnsi="Arial"/>
                <w:sz w:val="16"/>
                <w:szCs w:val="16"/>
              </w:rPr>
              <w:t xml:space="preserve"> Dan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racujących</w:t>
            </w:r>
            <w:r>
              <w:rPr>
                <w:rFonts w:cs="Arial" w:ascii="Arial" w:hAnsi="Arial"/>
                <w:sz w:val="16"/>
                <w:szCs w:val="16"/>
              </w:rPr>
              <w:t xml:space="preserve"> dotyczą osób wykonujących pracę przynoszącą im zarobek lub dochód; do pracujących zalicza się:</w:t>
            </w:r>
          </w:p>
          <w:p>
            <w:pPr>
              <w:pStyle w:val="Normal"/>
              <w:spacing w:lineRule="auto" w:line="228"/>
              <w:ind w:firstLine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28"/>
              <w:ind w:left="357" w:hanging="357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Data regarding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>employment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concern persons performing work providing earnings or income; 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and include: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28"/>
              <w:ind w:left="284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osoby zatrudnione na podstawie stosunku pracy (umowa o pracę, powołanie, mianowanie, wybór lub stosunek służbowy);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spacing w:lineRule="auto" w:line="228"/>
              <w:ind w:left="284" w:hanging="284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) employees hired on the basis of an employment contract (labour contract, posting, appointment, election or service relation);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28"/>
              <w:ind w:left="284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pracodawców i pracujących na własny rachunek, a mianowicie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spacing w:lineRule="auto" w:line="228"/>
              <w:ind w:left="284" w:hanging="284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2)  employers and own-account workers, i.e.: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ind w:left="567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łaścicieli, współwłaścicieli i dzierżawców gospodarstw indywidualnych w rolnictwie (łącznie z pomagającymi członkami ich rodzin), z pewnymi wyłączeniami w latach 2005-2009; patrz ust. 5 na str. 139,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spacing w:lineRule="auto" w:line="228"/>
              <w:ind w:left="497" w:hanging="283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a) owners, co-owners, and leaseholders of private farms in agriculture (including contributing family workers), with some exceptions in 2005-2009; see item 5 on page 139,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28"/>
              <w:ind w:left="567" w:hanging="283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) właścicieli i współwłaścicieli (łącznie z pomagającymi członkami ich rodzin; z wyłączeniem wspólników spółek, którzy nie pracują w spółce) podmiotów prowadzących działalność gospodarczą poza gospodarstwami indywidualnymi w rolnictwie,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spacing w:lineRule="auto" w:line="228"/>
              <w:ind w:left="497" w:hanging="283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b) owners and co-owners (including contributing family workers; excluding partners in companies who do not work in them) of entities conducting economic activity excluding private farms in agriculture,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567" w:hanging="2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 osoby pracujące na własny rachunek, np. osoby wykonujące wolne zawody;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spacing w:lineRule="auto" w:line="228"/>
              <w:ind w:left="497" w:hanging="283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c) other self-employed persons, e.g., persons practising learned professions;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28"/>
              <w:ind w:left="284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 osoby wykonujące pracę nakładczą;</w:t>
            </w:r>
          </w:p>
          <w:p>
            <w:pPr>
              <w:pStyle w:val="Normal"/>
              <w:spacing w:lineRule="auto" w:line="228"/>
              <w:ind w:left="284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3) outworkers;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lineRule="auto" w:line="228"/>
              <w:ind w:left="284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) agentów (łącznie z pomagającymi członkami ich rodzin oraz osobami zatrudnionymi przez agentów);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spacing w:lineRule="auto" w:line="228"/>
              <w:ind w:left="284" w:hanging="284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4) agents (including contributing family workers and persons employed by agents);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28"/>
              <w:ind w:left="284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5) członków spółdzielni produkcji rolniczej (rolniczych spółdzielni produkcyjnych </w:t>
              <w:br/>
              <w:t>i spółdzielni powstałych na ich bazie oraz spółdzielni kółek rolniczych);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spacing w:lineRule="auto" w:line="228"/>
              <w:ind w:left="284" w:hanging="284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5) members of agricultural production co-operatives (agricultural producers’ co-operatives and cooperatives established on their basis as well as agricultural farmers’ cooperatives);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28"/>
              <w:ind w:left="284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) duchownych pełniących obowiązki duszpasterskie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spacing w:lineRule="auto" w:line="228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6) clergy fulfilling priestly obligations.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28" w:before="120" w:after="0"/>
              <w:ind w:firstLine="284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Pełnozatrudnieni</w:t>
            </w:r>
            <w:r>
              <w:rPr>
                <w:rFonts w:cs="Arial" w:ascii="Arial" w:hAnsi="Arial"/>
                <w:sz w:val="16"/>
                <w:szCs w:val="16"/>
              </w:rPr>
              <w:t xml:space="preserve"> są to osoby zatrudnione w pełnym wymiarze czasu pracy obowiązującym w danym zakładzie pracy lub na danym stanowisku pracy, w tym również osoby, które zgodnie z obowiązującymi przepisami pracują w skróconym czasie pracy, np. z tytułu warunków szkodliwych dla zdrowia lub przedłużonym czasie pracy, np. dozorcy mienia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spacing w:lineRule="auto" w:line="228" w:before="120" w:after="0"/>
              <w:ind w:firstLine="284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GB"/>
              </w:rPr>
              <w:t>2.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GB"/>
              </w:rPr>
              <w:t>Full-time paid employees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 are employed persons on a full-time basis, as defined by a given company or for a given position, as well as persons who, in accordance with regulations, work a shortened work-time period, e.g. due to hazardous conditions, or a longer work-time period, e.g. property caretaker.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28" w:before="100" w:after="0"/>
              <w:ind w:firstLine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. Niepełnozatrudnieni </w:t>
            </w:r>
            <w:r>
              <w:rPr>
                <w:rFonts w:cs="Arial" w:ascii="Arial" w:hAnsi="Arial"/>
                <w:sz w:val="16"/>
                <w:szCs w:val="16"/>
              </w:rPr>
              <w:t xml:space="preserve">są to osoby, które zgodnie z umową o pracę pracują stale </w:t>
              <w:br/>
              <w:t>w niepełnym wymiarze czasu pracy. Niepełnozatrudnieni w głównym miejscu pracy są to osoby, które oświadczyły, że dany zakład jest ich głównym miejscem pracy.</w:t>
            </w:r>
          </w:p>
          <w:p>
            <w:pPr>
              <w:pStyle w:val="Normal"/>
              <w:spacing w:lineRule="auto" w:line="228"/>
              <w:ind w:firstLine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spacing w:lineRule="auto" w:line="228" w:before="100" w:after="0"/>
              <w:ind w:firstLine="284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GB"/>
              </w:rPr>
              <w:t>3. Part-time paid employees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 are persons who, in accordance with labour contracts, regularly work on a part-time basis. Part-time paid employees in the main workplace are persons who declared that the given workplace is their main workplace.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28" w:before="120" w:after="0"/>
              <w:ind w:firstLine="284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.</w:t>
            </w:r>
            <w:r>
              <w:rPr>
                <w:rFonts w:cs="Arial" w:ascii="Arial" w:hAnsi="Arial"/>
                <w:sz w:val="16"/>
                <w:szCs w:val="16"/>
              </w:rPr>
              <w:t xml:space="preserve"> Dane dotyczące </w:t>
            </w:r>
            <w:r>
              <w:rPr>
                <w:rFonts w:cs="Arial" w:ascii="Arial" w:hAnsi="Arial"/>
                <w:b/>
                <w:sz w:val="16"/>
                <w:szCs w:val="16"/>
              </w:rPr>
              <w:t>pracujących według stanu w dniu 31 XII</w:t>
            </w:r>
            <w:r>
              <w:rPr>
                <w:rFonts w:cs="Arial" w:ascii="Arial" w:hAnsi="Arial"/>
                <w:sz w:val="16"/>
                <w:szCs w:val="16"/>
              </w:rPr>
              <w:t xml:space="preserve"> podano bez przeliczenia niepełnozatrudnionych na pełnozatrudnionych, przy przyjęciu zasady jednorazowego ujmowania tych osób w </w:t>
            </w:r>
            <w:r>
              <w:rPr>
                <w:rFonts w:cs="Arial" w:ascii="Arial" w:hAnsi="Arial"/>
                <w:b/>
                <w:sz w:val="16"/>
                <w:szCs w:val="16"/>
              </w:rPr>
              <w:t>głównym miejscu pracy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spacing w:lineRule="auto" w:line="228" w:before="120" w:after="0"/>
              <w:ind w:firstLine="284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GB"/>
              </w:rPr>
              <w:t>4.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 Data concerning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GB"/>
              </w:rPr>
              <w:t>employment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GB"/>
              </w:rPr>
              <w:t>as of 31 XII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 are presented without converting part-time paid employees into full-time paid employees, each person being listed once according to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GB"/>
              </w:rPr>
              <w:t>the main job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sectPr>
      <w:type w:val="nextPage"/>
      <w:pgSz w:w="11906" w:h="16838"/>
      <w:pgMar w:left="2126" w:right="2126" w:gutter="0" w:header="0" w:top="2495" w:footer="0" w:bottom="24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55"/>
      <w:jc w:val="both"/>
      <w:outlineLvl w:val="3"/>
    </w:pPr>
    <w:rPr>
      <w:rFonts w:eastAsia="Calibri"/>
      <w:i/>
      <w:lang w:val="en-GB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Times New Roman"/>
      <w:b w:val="false"/>
      <w:i w:val="false"/>
      <w:sz w:val="16"/>
      <w:szCs w:val="16"/>
    </w:rPr>
  </w:style>
  <w:style w:type="character" w:styleId="WW8Num11z1">
    <w:name w:val="WW8Num11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Times New Roman"/>
      <w:b w:val="false"/>
      <w:i/>
      <w:sz w:val="16"/>
      <w:szCs w:val="16"/>
    </w:rPr>
  </w:style>
  <w:style w:type="character" w:styleId="WW8Num13z1">
    <w:name w:val="WW8Num13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3z3">
    <w:name w:val="WW8Num13z3"/>
    <w:qFormat/>
    <w:rPr>
      <w:rFonts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</w:rPr>
  </w:style>
  <w:style w:type="character" w:styleId="Nagwek4Znak">
    <w:name w:val="Nagłówek 4 Znak"/>
    <w:qFormat/>
    <w:rPr>
      <w:rFonts w:ascii="Times New Roman" w:hAnsi="Times New Roman" w:cs="Times New Roman"/>
      <w:i/>
      <w:sz w:val="20"/>
      <w:szCs w:val="20"/>
      <w:lang w:val="en-GB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i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356"/>
      <w:jc w:val="both"/>
    </w:pPr>
    <w:rPr>
      <w:i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40:00Z</dcterms:created>
  <dc:creator>Łączyńska Magdalena</dc:creator>
  <dc:description/>
  <cp:keywords/>
  <dc:language>en-US</dc:language>
  <cp:lastModifiedBy>switons</cp:lastModifiedBy>
  <dcterms:modified xsi:type="dcterms:W3CDTF">2016-12-16T11:39:00Z</dcterms:modified>
  <cp:revision>15</cp:revision>
  <dc:subject/>
  <dc:title>DZIAŁ V</dc:title>
</cp:coreProperties>
</file>